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нтября 2014                                        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оглашения о передаче  </w:t>
      </w:r>
      <w:r>
        <w:rPr>
          <w:sz w:val="32"/>
          <w:szCs w:val="32"/>
        </w:rPr>
        <w:t xml:space="preserve">Контрольному органу муниципального района «Шилкинский район» осуществления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З-131 «Об общих принципах организации местного самоуправления в Российской Федерации», пунктом 1 статьи 8 Устава сельского поселения «Новоберезовское», совет сельского поселения «Новоберез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глашение о передаче Контрольному органу муниципального района «Шилкинский район» осуществления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ом стенде в администрации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оберезовское» 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ГЛА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ередаче Контрольному органу муниципального района «Шилкинский район» осуществления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оберезовское                                                             «___»_________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сельского поселения «Новоберезовское», именуемый в дальнейшем «Заказчик», в лице председателя Совета депутатов поселения Назимова А.А., Контрольный орган поселения, именуемый в дальнейшем Совет депутатов поселения, в лице руководителя контрольного органа поселения Назимова А.А., действующие на основании Устава поселения, Положения о Контрольном органе поселения, решение Совета депутатов поселения от «29» сентября 2014г. № 107, с одной стороны, и Контрольный орган муниципального района «Шилкинский район», именуемый в дальнейшем «Исполнитель», в лице руководителя контрольного органа муниципального района «Шилкинский район» Бочковой Н.А., действующего на основании Положения о Контрольном орган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Контрольному органу муниципального района «Шилкинский район» осуществления части полномочий Контрольного органа поселения и их реализация за счет субвенции, предоставляемой из бюджета поселения в бюджет муниципального района «Шилкинский район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ному органу муниципального района «Шилкинский район» передаются следующие полномочия Контрольного органа посе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дение внешней проверки годовых отчетов об исполнении бюджетов поселен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экспертизы проектов бюджетов посе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экспертизы иных муниципальных правовых актов поселения и их проектов на предмет соответствия бюджетному законодательст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Соглашение заключено на срок 3 года и действует в период с 1 января 2015г. по 31 декабря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При отсутствии письменного обращения какой-либо из сторон о прекращении действия Соглашения, направленного за один месяц до истечения срока действия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шение считается пролонгированным на срок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В случае если решением Совета депутатов поселения о бюджете поселения на соответствующий год не будет утверждена субвенция муниципальному району «Шилкинский район», предусмотренная настоящим Соглашением, действие Соглашения приостанавливается с начала финансового года до момента утверждения соответствующей субве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ежегодного объема субв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ъем субвенции, предоставляемой из бюджета поселения в бюджет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произведение следующих множ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ндартные расходы на оплату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декс роста оплат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эффициент иных зат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эффициент объем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Стандартные расходы на оплату труда определены исходя из размера денежного содержания работников Контрольного органа муниципального района «Шилкинский район», непосредственно осуществляющих полномочия, предусмотренные настоящим Соглашением, в расчете на год и доли их рабочего времени, затраченного на осуществление указанных полномочий. </w:t>
      </w:r>
    </w:p>
    <w:p>
      <w:pPr>
        <w:pStyle w:val="Normal"/>
        <w:rPr/>
      </w:pPr>
      <w:r>
        <w:rPr>
          <w:sz w:val="28"/>
          <w:szCs w:val="28"/>
        </w:rPr>
        <w:t>3.3 Стандартные расходы на оплату труда устанавливаются в размере 1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Индекс роста оплаты труда равен планируемому темпу роста среднего должностного оклада муниципальных служащих муниципального района «Шилкинский район» в соответствующем году по сравнению с предыдущем годом. Темп роста среднего должностного оклада муниципальных служащих муниципального района «Шилкинский район» принимается в размере, запланированном при составлении бюджета муниципального района «Шилкинский район» на соответств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Коэффициент иных затрат устанавливается равным 1,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Коэффициент объема работ равен отношению произведения расходов бюджета поселения в последнем отчетном году и числа поселений в составе района к сумме расходов бюджетов всех поселений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Расчетный объем субвенции на соответствующий год, определенный в соответствии с настоящим Соглашением, значения показателей, использованных при расчете, доводятся Контрольным органом муниципального района «Шилкинский район» до Совета депутатов поселения и администрации поселения не позднее, чем за четыре месяца до начала года.</w:t>
      </w:r>
    </w:p>
    <w:p>
      <w:pPr>
        <w:pStyle w:val="Normal"/>
        <w:rPr/>
      </w:pPr>
      <w:r>
        <w:rPr>
          <w:sz w:val="28"/>
          <w:szCs w:val="28"/>
        </w:rPr>
        <w:t>3.8. Объем субвенции на первый год действия Соглашения равен 1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В случае если для проведения мероприятий, указанных в п.1.3. Контрольному органу муниципального района «Шилкинский район» требуются денежные средства, между сторонами настоящего Соглашения может быть заключено дополнительное соглашение об увеличении объема субвенции на проведение указанных мероприятий, порядке перечисления и использования дополнитель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Контрольного органа муниципального района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роводит внешние проверки годовых отчетов об исполнении бюджетов поселения в установленные законодательством Российской Федерации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В период проведения внешней проверки годового отчета об исполнении бюджета поселения, 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имущество поселения, 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. Готовит экспертные заключения на проекты бюджетов поселения в течении 15 рабочих дней с момента получения проектов бюджета поселения с предусмотренными бюджетным законодательством дополнительными материа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Готовит экспертные заключения на иные муниципальные правовые акты поселения и их проекты, указанные в обращении Совета депутатов поселения, при наличии кадровых и (или) иных условий для проведен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Учитывает предложения Совета депутатов поселения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. Направляет заключения и отчеты, составленные по результатам проведенных мероприятий, в Совет депутатов поселения и администрацию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8. При выявлении возможностей по совершенствованию бюджетного процесса и системы управления и распоряжение имуществом поселения делает соответствующи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9. Составляет протоколы об административных правонарушениях, оформляет предупреждение на месте совершения административного правонарушения, выносит постановления о прекращении производства по делу об административном правонарушении, участвует в рассмотрении дел об административном правонарушении в случая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0. 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1. Имеет право предоставлять документы и материалы, составленные или полученные в ходе выполнения настоящего Соглашения и подлежащие обязательному опубликованию (обнародованию), по запросу любого органа, юридического или физическ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2. Обращается в Совет депутатов поселения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rPr/>
      </w:pPr>
      <w:r>
        <w:rPr>
          <w:sz w:val="28"/>
          <w:szCs w:val="28"/>
        </w:rPr>
        <w:t>4.13. Обеспечивает использование средств субвенции, предусмотренной настоящим Соглашением, исключительно на оплату труда своих работников с начислениями и материально-техническое обеспечение своей деятельности, а также на компенсацию указанных расходов, осуществленных до получения субв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4. Обеспечивает предоставление Совету депутатов поселения и администрации поселения полугодовых отчетов об использовании субвенции, предусмотренной настоящим Соглашением, в срок до 20 числа месяца, следующего за отчетным полугод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5. В течение 10 дней после получения решения Совета депутатов поселения 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вет депутатов поселения о мерах, принятых для устранения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6. В случае невыполнения Советом депутатов поселения обязательств, предусмотренных п.5.2, имеет право приостановить осуществление полномочий, предусмотренных настоящим Соглашением, за исключением случаев, установленных п.5.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Совета депутатов посел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1. Решением о бюджете поселения утверждает субвенцию муниципальному району «Шилкинский район», предусмотренную настоящим Соглаш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2. Обеспечивает перечисление субвенции, предусмотренной настоящим Соглашением, двумя частями в сроки до 1 апреля (не менее ½ годового объема субвенции) и до 1 октября (оставшаяся часть субвенц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3. Обращается в Контрольный орган муниципального района «Шилкинский район» с предложениями о проведении экспертизы муниципальных правовых актов поселения и их проек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4. Обращается в Контрольный орган муниципального района «Шилкинский район» с предложениями о перечне вопросов, рассматриваемых в ходе проведения внешней проверки годового отчета об исполнении бюджета поселения и экспертизы проекта бюджета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5. Рассматривает отчеты и заключения Контрольного органа муниципального района «Шилкинский район»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6. Обеспечивает опубликование(обнародование) отчетов и заключений Контрольного органа муниципального района «Шилкинский район», составленных по результатам проведенных во исполнение настоящего Соглашения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7. Рассматривает обращения Контрольного органа муниципального района «Шилкинский район»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8. Контролирует выполнение обязанностей Контрольного органа муниципального района «Шилкинский район», предусмотренных настоящим Соглашением; получает отчеты об использовании субвенции, предусмотренной настоящим Соглаш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9. В случае нарушения Контрольным органом муниципального района «Шилкинский район»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Контрольного органа муниципального района «Шилкинский район» решения об устранении нару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10. В случае невыполнения Контрольным органом муниципального района «Шилкинский район» обязательств, предусмотренных п.4.7.,4.13,4.14, имеет право приостановить перечисление субвенции, предусмотренной настоящим Соглашением, за исключением случаев, установленных п.4.1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Контрольного орган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Оказывает Контрольному органу муниципального района «Шилкинский район» содействие в осуществлении полномочий, предусмотренных настоящим Соглашением, в том числе имеет право участвовать в проведении мероприятий, предусмотренных настоящи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Имеет право знакомиться с отчетами, заключениями и другими документами Контрольного органа муниципального района «Шилкинский район», составленными по результатам проведенных во исполнение настоящего Соглашения мероприятий; документами и материалами, полученными Контрольным органом муниципального района «Шилкинский район» при их провед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В случае неисполнения (ненадлежащего исполнения) Контрольным органом муниципального района «Шилкинский район» полномочия, указанного в абзаце 2 или 3 пункта 1.2 настоящего Соглашения, Контрольный орган муниципального района «Шилкинский район» обеспечивает возврат средств субвенции, предусмотренной настоящим Соглашением, в размере ½ годового объема субвенции, но не более половины объема субвенции, фактически полученного за финансовый год, и без учета части субвенции, предоставленной в соответствии с п.3.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В случае если субвенция, предусмотренная настоящим Соглашением, не перечислена в бюджет муниципального района «Шилкинский район» по истечении 15 дней с даты, указанной в п.5.2., Совет депутатов поселения обеспечивает перечисление в бюджет муниципального района «Шилкинский район» дополнительного платежа в размере 10% от части субвенции, не перечисленной в установлен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 Ответственность сторон, предусмотренная настоящим Соглашением, не наступает в случаях, установленных п.4.16, 5.10, а также, если неисполнение( ненадлежащее исполнение) обязанностей было допущено вследствие действия третьих лиц, в том числе администрации поселения или администрации муниципального района «Шилк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 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Действия настоящего Соглашения может быть прекращено досрочно по следующим ос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соглашению сторон, оформленному в письменном ви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ечении 10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ечении 10 дней после направления одной из сторон уведомления о том, что нарушение п.5.2 или 4.7. не было устранено в течение 3 меся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ным основаниям, установлен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. Досрочное прекращение действия Соглашения происходит с учетом следующих поло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если до расторжения Соглашения не была проведена внешняя проверка отчета об исполнении бюджета поселения, Контрольный орган муниципального района «Шилкинский район» обеспечивает возврат средств субвенции, подлежавших перечислению до 1 апреля соответствующего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если до расторжения Соглашения не была проведена экспертиза проекта бюджета поселения, Контрольный орган муниципального района «Шилкинский район» обеспечивает возврат средств субвенции, подлежавших перечислению с 1 апреля по 1 октября соответствующего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расторжении Соглашения в период проведения мероприятий, указанных в п.1.3, возврат средств субвенции не производится, в случае если Контрольный орган муниципального района «Шилкинский район» передал Совету депутатов поселения все документы и материалы, составленные или полученные в период проведения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азчик»                                                                           « Исполн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. 40204810900000000506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/с 01902001100        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7631000         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7527007170 КПП 752701001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057527013411                     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ПО 04270713 ОКОГУ 32200    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ТО 76254835000                     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ФС 14 ОКОПФ 81                            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 РКЦ Шилка г.Ши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 ФК 70 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ВЭД 75.11.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А.А.Назимов                                         ____________ Бочкова Н.А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3:32:00Z</dcterms:created>
  <dc:creator>User</dc:creator>
  <dc:description/>
  <cp:keywords/>
  <dc:language>en-US</dc:language>
  <cp:lastModifiedBy>User</cp:lastModifiedBy>
  <cp:lastPrinted>2014-10-02T09:49:00Z</cp:lastPrinted>
  <dcterms:modified xsi:type="dcterms:W3CDTF">2014-10-01T23:50:00Z</dcterms:modified>
  <cp:revision>3</cp:revision>
  <dc:subject/>
  <dc:title/>
</cp:coreProperties>
</file>